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629"/>
        <w:gridCol w:w="2971"/>
      </w:tblGrid>
      <w:tr>
        <w:trPr>
          <w:trHeight w:val="197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drawing>
                <wp:inline distT="0" distB="0" distL="0" distR="0">
                  <wp:extent cx="1677035" cy="99631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IR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 xml:space="preserve">Identifying and Reconstructing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 xml:space="preserve">Individua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>Language Stori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lang w:val="en-GB"/>
              </w:rPr>
              <w:t>TEACHING MATERIALS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41805" cy="56134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72280</wp:posOffset>
                </wp:positionH>
                <wp:positionV relativeFrom="paragraph">
                  <wp:posOffset>-1781810</wp:posOffset>
                </wp:positionV>
                <wp:extent cx="1494155" cy="9226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922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88"/>
                                <w:szCs w:val="88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88"/>
                                <w:szCs w:val="8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72.65pt;mso-wrap-distance-left:9.05pt;mso-wrap-distance-right:9.05pt;mso-wrap-distance-top:0pt;mso-wrap-distance-bottom:0pt;margin-top:-140.3pt;mso-position-vertical-relative:text;margin-left:-33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88"/>
                          <w:szCs w:val="88"/>
                          <w:lang w:val="en-GB"/>
                        </w:rPr>
                      </w:pPr>
                      <w:r>
                        <w:rPr>
                          <w:color w:val="000000"/>
                          <w:sz w:val="88"/>
                          <w:szCs w:val="8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orksheet 5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600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Titolo del task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L’albero delle lingue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Lingue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Tutte le lingue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Tema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Indagine, riconoscimento e rappresentazione delle lingue della classe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Età degli apprendenti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9 – 12 anni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Durata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120 minuti ca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Obiettivi d’apprendimento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Sensibilizzazione, consapevolezza e conoscenza del numero e delle lingue parlate in classe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Metodo - tecnica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Scrittura, collage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Materiali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Cartoncini colorati, colla, forbici, scotch di carta, rotoli esauriti di scottex, altri materiali di recupero, tempere, pennelli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Fonte/i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Graziella Favaro, Ricerca- azione nelle scuole primarie di Pordenone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Autore/i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Ilaria Colarieti, Cristina Fraccaro, Maria Frigo</w:t>
            </w:r>
          </w:p>
        </w:tc>
      </w:tr>
      <w:tr>
        <w:trPr>
          <w:trHeight w:val="55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Commenti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L’attività rappresenta le lingue della classe, mettendo in evidenza il numero di parlanti di ciascuna lingua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La presenza della lingua più diffusa risulterà amplificata.</w:t>
            </w:r>
          </w:p>
        </w:tc>
      </w:tr>
      <w:tr>
        <w:trPr>
          <w:trHeight w:val="55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Istruzioni per gli insegnanti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attività dovrebbe essere preceduta da una ricognizione delle conosciute dagli alunni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- Assemblando i rotoli esauriti di carta igienica e scottex create un albero (tronco e rami) e dipingetelo in modo uniforme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- Scegliete ed attribuite un colore a ciascuna delle lingue presenti in classe (ad esempio: blu&gt; lingua italiana; rosso &gt; lingua araba etc.)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- Create con il cartoncino una sagoma per le foglie o chiedete agli alunni di disegnarle e poi ritagliarle. Ciascuno ritaglierà tante foglie quante sono le lingue che parla, il colore delle foglie dovrà corrispondere al colore precedentemente scelto per la singola lingua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- Scrivere sulle foglie una “parola calda” che rappresenti la lingua (un saluto, un ringraziamento, etc.). A questo punto le foglie potranno essere applicate sull’albero delle lingue della classe e l’albero mostrerà il plurilinguismo presente in classe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- L’albero può essere realizzato anche con altri materiali di recupero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rPr>
          <w:rFonts w:ascii="Calibri" w:hAnsi="Calibri" w:cs="Calibri"/>
        </w:rPr>
      </w:pPr>
      <w:r>
        <w:rPr>
          <w:rFonts w:cs="Times New Roman" w:ascii="Calibri" w:hAnsi="Calibri"/>
          <w:szCs w:val="28"/>
        </w:rPr>
        <w:t>TASK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itagliate le sagome e realizzate il vostro „albero delle lingue“</w:t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127635</wp:posOffset>
            </wp:positionV>
            <wp:extent cx="6057265" cy="46564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4844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465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0230</wp:posOffset>
            </wp:positionH>
            <wp:positionV relativeFrom="paragraph">
              <wp:posOffset>298450</wp:posOffset>
            </wp:positionV>
            <wp:extent cx="7025005" cy="44780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7967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447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--------------------------------------------------------------------------------------------------------------------------------------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Esempio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7620</wp:posOffset>
            </wp:positionH>
            <wp:positionV relativeFrom="margin">
              <wp:posOffset>766445</wp:posOffset>
            </wp:positionV>
            <wp:extent cx="4471035" cy="334137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95575</wp:posOffset>
            </wp:positionH>
            <wp:positionV relativeFrom="paragraph">
              <wp:posOffset>85725</wp:posOffset>
            </wp:positionV>
            <wp:extent cx="3136900" cy="417703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z w:val="22"/>
          <w:szCs w:val="22"/>
          <w:lang w:val="en-GB"/>
        </w:rPr>
        <w:t>Due lavori realizzati nelle scuol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  <w:t>Primarie di Pordenone nell’ambito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  <w:t>Di una ricercar-azione condotta d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  <w:t>Graziella Favaro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Andale Sans UI;Arial Unicode MS" w:cs="Tahoma"/>
      <w:kern w:val="2"/>
      <w:lang w:val="it-IT" w:bidi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9:59:00Z</dcterms:created>
  <dc:creator>Margarete Nezbeda</dc:creator>
  <dc:description/>
  <cp:keywords/>
  <dc:language>en-US</dc:language>
  <cp:lastModifiedBy>User</cp:lastModifiedBy>
  <dcterms:modified xsi:type="dcterms:W3CDTF">2019-02-07T19:59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1508752</vt:r8>
  </property>
  <property fmtid="{D5CDD505-2E9C-101B-9397-08002B2CF9AE}" pid="3" name="_AuthorEmail">
    <vt:lpwstr>franz.mittendorfer@cebs.at</vt:lpwstr>
  </property>
  <property fmtid="{D5CDD505-2E9C-101B-9397-08002B2CF9AE}" pid="4" name="_AuthorEmailDisplayName">
    <vt:lpwstr>Franz Mittendorfer</vt:lpwstr>
  </property>
  <property fmtid="{D5CDD505-2E9C-101B-9397-08002B2CF9AE}" pid="5" name="_EmailSubject">
    <vt:lpwstr>Raster etc. </vt:lpwstr>
  </property>
  <property fmtid="{D5CDD505-2E9C-101B-9397-08002B2CF9AE}" pid="6" name="_ReviewingToolsShownOnce">
    <vt:lpwstr/>
  </property>
</Properties>
</file>